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24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Приложение №1  </w:t>
      </w:r>
    </w:p>
    <w:p>
      <w:pPr>
        <w:pStyle w:val="23"/>
        <w:shd w:fill="auto" w:val="clear"/>
        <w:spacing w:lineRule="auto" w:line="240"/>
        <w:jc w:val="right"/>
        <w:rPr/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к приказу ТФОМС КЧР</w:t>
      </w:r>
    </w:p>
    <w:p>
      <w:pPr>
        <w:pStyle w:val="23"/>
        <w:shd w:fill="auto" w:val="clear"/>
        <w:spacing w:lineRule="auto" w:line="24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 xml:space="preserve">             от 31.10.2016 № 224</w:t>
      </w:r>
    </w:p>
    <w:p>
      <w:pPr>
        <w:pStyle w:val="23"/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ind w:right="-142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рриториальный классификатор клинико-профильных групп (КПГ),</w:t>
      </w:r>
    </w:p>
    <w:p>
      <w:pPr>
        <w:pStyle w:val="23"/>
        <w:shd w:fill="auto" w:val="clear"/>
        <w:ind w:right="-142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том числе клинико-статистических групп (КСГ) при оказании</w:t>
      </w:r>
    </w:p>
    <w:p>
      <w:pPr>
        <w:pStyle w:val="23"/>
        <w:shd w:fill="auto" w:val="clear"/>
        <w:ind w:right="-142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ационарной медицинской помощи </w:t>
      </w:r>
    </w:p>
    <w:p>
      <w:pPr>
        <w:pStyle w:val="23"/>
        <w:shd w:fill="auto" w:val="clear"/>
        <w:ind w:right="-142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38"/>
      </w:tblGrid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од КСГ/КП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2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Клинико-профильные группы заболеваний,</w:t>
            </w:r>
          </w:p>
          <w:p>
            <w:pPr>
              <w:pStyle w:val="Normal"/>
              <w:ind w:firstLine="32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в том числе клинико-статистические групп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Акушерское дело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Беременность без патологии, дородовая госпитализация в отделение сестринского уход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Акушерство и гинекология</w:t>
            </w:r>
          </w:p>
        </w:tc>
      </w:tr>
      <w:tr>
        <w:trPr>
          <w:trHeight w:val="1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ложнения, связанные с беременностью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Беременность, закончившаяся абортивным исходом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одоразрешение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есарево сечение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.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ложнения послеродового период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слеродовой сепсис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.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оспалительные болезни женских половых органов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.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Доброкачественные новообразования, новообразования insitu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определенного и неизвестного характера женских половых органов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.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болезни, врожденные аномалии, повреждения женских половых органов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.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женских половых органах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.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женских половых органах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.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женских половых органах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.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женских половых органах (уровень 4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Аллергология и иммун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.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с вовлечением иммунного механизм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.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Ангионевротический отек, анафилактический шок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Гастроэнтер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4.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Язва желудка и двенадцатиперстной кишк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4.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оспалительные заболевания кишечник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4.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Болезни печени, невирусные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4.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Болезни печени, невирусные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4.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Болезни поджелудочной желез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Гемат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5.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Анемии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5.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Анемии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5.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Анемии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5.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рушения свертываемости кров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5.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болезни крови и кроветворных органов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Дермат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6.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дкие и тяжелые дерматоз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6.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реднетяжелые дерматоз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6.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Легкие дерматоз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Детская карди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7.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рожденные аномалии сердечно-сосудистой системы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Детская онк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8.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Лекарственная терапия при остром лейкозе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8.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Лекарственная терапия при других злокачественных новообразованиях лимфоидной и кроветворной тканей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8.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Лекарственная терапия при злокачественных новообразованиях других локализаций (кроме лимфоидной и кроветворной тканей)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Детская урология-андр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9.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мужских половых органах, дети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9.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мужских половых органах, дети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9.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мужских половых органах, дети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9.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мужских половых органах, дети (уровень 4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9.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очке и мочевыделительной системе, дети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9.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очке и мочевыделительной системе, дети (уровень 2)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9.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очке и мочевыделительной системе, дети (уровень 3)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9.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очке и мочевыделительной системе, дети (уровень 4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9.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очке и мочевыделительной системе, дети (уровень 5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9.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очке и мочевыделительной системе, дети (уровень 6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Детская хирур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0.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етская хирургия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0.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етская хирургия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0.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Аппендэктомия, дети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0.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Аппендэктомия, дети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0.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о поводу грыж, дети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0.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о поводу грыж, дети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0.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о поводу грыж, дети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Детская эндокрин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1.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ахарный диабет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1.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ния гипофиза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1.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угие болезни эндокринной системы, дети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1.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болезни эндокринной системы, дети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Инфекционные болезн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2.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ишечные инфекции, взрослые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2.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ишечные инфекции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2.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ирусный гепатит острый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2.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ирусный гепатит хронический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2.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епсис, взрослые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2.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епсис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2.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инфекционные и паразитарные болезни, взрослые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2.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инфекционные и паразитарные болезни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2.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спираторные инфекции верхних дыхательных путей с осложнениями, взрослые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2.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спираторные инфекции верхних дыхательных путей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2.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рипп, вирус гриппа идентифицирован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2.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лещевой энцефалит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Карди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3.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стабильная стенокардия, инфаркт миокарда, легочная эмболия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3.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стабильная стенокардия, инфаркт миокарда, легочная эмболия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3.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фаркт миокарда, легочная эмболия, лечение с применением тромболитической терапи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3.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рушения ритма и проводимости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3.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рушения ритма и проводимости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3.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Эндокардит, миокардит, перикардит, кардиомиопатии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3.7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Эндокардит, миокардит, перикардит, кардиомиопатии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Колопрокт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4.7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кишечнике и анальной области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4.7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кишечнике и анальной области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4.7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кишечнике и анальной области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Невр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5.7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оспалительные заболевания ЦНС, взрослые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5.7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оспалительные заболевания ЦНС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5.7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егенеративные болезни нервной систем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5.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емиелинизирующие болезни нервной систем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5.8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Эпилепсия, судороги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5.8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Эпилепсия, судороги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5.8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стройства периферической нервной систем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5.8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врологические заболевания, лечение с применением ботулотоксин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5.8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нарушения нервной системы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5.8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нарушения нервной системы (уровень 2)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5.8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ранзиторные ишемические приступы, сосудистые мозговые синдром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5.8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ровоизлияние в мозг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5.8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фаркт мозга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5.9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фаркт мозга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5.9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фаркт мозга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5.9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цереброваскулярные болезн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Нейрохирур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6.9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аралитические синдромы, травма спинного мозга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6.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аралитические синдромы, травма спинного мозга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6.9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рсопатии, спондилопатии, остеопати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6.9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равмы позвоночник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6.9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отрясение головного мозг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6.9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ереломы черепа, внутричерепная травм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6.9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центральной нервной системе и головном мозге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6.1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центральной нервной системе и головном мозге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6.1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ериферической нервной системе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6.1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ериферической нервной системе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6.1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ериферической нервной системе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6.1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брокачественные новообразования нервной систем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Неонат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7.1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алая масса тела при рождении, недоношенность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7.1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райне малая масса тела при рождении, крайняя незрелость</w:t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7.1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Лечение новорожденных с тяжелой патологией с применение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аппаратных методов поддержки или замещения витальных функций</w:t>
            </w:r>
          </w:p>
        </w:tc>
      </w:tr>
      <w:tr>
        <w:trPr>
          <w:trHeight w:val="3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7.1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еморрагические и гемолитические нарушения у новорожденных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7.1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нарушения, возникшие в перинатальном периоде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7.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нарушения, возникшие в перинатальном периоде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7.1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нарушения, возникшие в перинатальном периоде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Нефрология (без диализа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8.1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Почечная недостаточность 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8.1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ирование, имплантация, реконструкция, удаление, смена доступа для диализ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8.1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ломерулярные болезн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Онк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Операции на женских половых органах при злокачественных новообразованиях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Операции на женских половых органах при злокачественных новообразованиях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Операции на женских половых органах при злокачественных новообразованиях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кишечнике и анальной области при злокачественных новообразованиях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кишечнике и анальной области при злокачественных новообразованиях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ри злокачественных новообразованиях почки и мочевыделительной системы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ри злокачественных новообразованиях почки и мочевыделительной системы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ри злокачественных новообразованиях кожи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ри злокачественных новообразованиях кожи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ри злокачественных новообразованиях кожи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и при злокачественном новообразовании щитовидной железы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и при злокачественном новообразовании щитовидной железы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астэктомия, другие операции при злокачественном новообразовании молочной железы  (уровень 1);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астэктомия, другие операции при злокачественном новообразовании молочной железы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ри злокачественном новообразовании желчного пузыря, желчных протоков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ри злокачественном новообразовании желчного пузыря, желчных протоков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ри злокачественном новообразовании пищевода, желудка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ри злокачественном новообразовании пищевода, желудка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ри злокачественном новообразовании пищевода, желудка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операции при злокачественном новообразовании брюшной полос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локачественное новообразование без специального противоопухолевого лечен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и на органе слуха, придаточных пазухах носа и верхних дыхательных путях при злокачественных новообразованиях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и на нижних дыхательных путях и легочной ткани при злокачественных новообразованиях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и на нижних дыхательных путях и легочной ткани при злокачественных новообразованиях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ри злокачественных новообразованиях мужских половых органов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ри злокачественных новообразованиях мужских половых органов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Лекарственная терапия при остром лейкозе, взрослые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Лекарственная терапия при других злокачественных новообразованиях лимфоидной и кроветворной тканей, взрослые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Лекарственная терапия при злокачественных новообразованиях других локализаций (кроме лимфоидной и кроветворной тканей)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Лекарственная терапия при злокачественных новообразованиях других локализаций (кроме лимфоидной и кроветворной тканей)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Лекарственная терапия злокачественных новообразований с применением моноклональных антител, ингибиторов протеинкиназ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Лучевая терапия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Лучевая терапия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19.1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Лучевая терапия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Оториноларинг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0.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брокачественные новообразования, новообразования insituуха, горла, носа, полости рт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0.1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редний отит, мастоидит, нарушения вестибулярной функци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0.1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болезни ух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0.1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болезни и врожденные аномалии верхних дыхательных путей, симптомы и признаки, относящиеся к органам дыхания, нарушения реч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0.1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0.1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0.1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е слуха, придаточных пазухах носа и верхних дыхательных путях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0.1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е слуха, придаточных пазухах носа и верхних дыхательных путях (уровень 4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0.1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е слуха, придаточных пазухах носа и верхних дыхательных путях (уровень 5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0.1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мена речевого процессор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Офтальм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1.1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е зрения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1.1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е зрения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1.1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е зрения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1.1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е зрения (уровень 4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1.1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е зрения (уровень 5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1.1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е зрения (уровень 6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1.1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Болезни глаз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1.1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равмы глаз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Педиатр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2.1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рушения всасывания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2.1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болезни органов пищеварения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2.1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оспалительные артропатии, спондилопатии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2.1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рожденные аномалии головного и спинного мозга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Пульмон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3.1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болезни органов дыхан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3.17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нтерстициальные болезни легких, врожденные аномалии развития легких, бронхо-легочная дисплазия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3.17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качественные новообразования, новообразования in situ органов дыхания, других и неуточненных органов грудной клетк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3.17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невмония, плеврит, другие болезни плевр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3.17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Астма, взрослые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3.17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Астма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Ревмат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4.17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истемные поражения соединительной ткан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4.17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Артропатии и спондилопати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4.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вматические болезни сердца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4.18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вматические болезни сердца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ердечно-сосудистая хирур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5.18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лебит и тромбофлебит, варикозное расширение вен нижних конечностей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5.18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болезни, врожденные аномалии вен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5.18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Болезни артерий, артериол и капилляров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5.18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5.18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сердце и коронарных сосудах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5.18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сердце и коронарных сосудах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5.18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сердце и коронарных сосудах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5.18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сосудах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5.19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сосудах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5.19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сосудах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5.19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Операции на сосудах (уровень 4) 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5.19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сосудах (уровень 5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томатология детска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6.1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полости рта, слюнных желез и челюстей, врожденные аномалии лица и шеи, дет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Терап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7.19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Болезни пищевода, гастрит, дуоденит, другие болезни желудка и двенадцатиперстной кишк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7.19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овообразования доброкачественные, insitu, неопределенного и неуточненного характера органов пищеварен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7.19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Болезни желчного пузыр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7.19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болезни органов пищеварения, взрослые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7.19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ипертоническая болезнь в стадии обострен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7.2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тенокардия (кроме нестабильной), хроническая ишемическая болезнь сердца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7.2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тенокардия (кроме нестабильной), хроническая ишемическая болезнь сердца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7.2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болезни сердца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7.2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болезни сердца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7.2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Бронхит необструктивный, симптомы и признаки, относящиеся к органам дыхан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7.2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ОБЛ, эмфизема, бронхоэктатическая болезнь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7.2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травления и другие воздействия внешних причин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7.2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травления и другие воздействия внешних причин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7.2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оспитализация в диагностических целях с постановкой/подтверждением диагноза злокачественного новообразован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Торакальная хирур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8.2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Гнойные состояния нижних дыхательных путей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8.2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нижних дыхательных путях и легочной ткани, органах средостения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8.2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нижних дыхательных путях и легочной ткани, органах средостения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8.2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нижних дыхательных путях и легочной ткани, органах средостения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8.2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нижних дыхательных путях и легочной ткани, органах средостения (уровень 4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Травматология и ортопед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9.2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иобретенные и врожденные костно-мышечные деформаци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9.2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ереломы шейки бедра и костей таз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9.2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ереломы бедренной кости, другие травмы области бедра и тазобедренного сустав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9.2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ереломы, вывихи, растяжения области грудной клетки, верхней конечности и стоп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9.2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ереломы, вывихи, растяжения области колена и голен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9.2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Множественные переломы, травматические ампутации, размозжения и последствия травм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9.2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яжелая множественная и сочетанная травма (политравма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9.2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Эндопротезирование суставов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9.2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костно-мышечной системе и суставах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9.2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костно-мышечной системе и суставах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9.2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костно-мышечной системе и суставах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9.2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костно-мышечной системе и суставах (уровень 4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29.2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костно-мышечной системе и суставах (уровень 5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Урология</w:t>
            </w:r>
          </w:p>
        </w:tc>
      </w:tr>
      <w:tr>
        <w:trPr>
          <w:trHeight w:val="3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0.2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/>
              <w:ind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булоинтерстициальные болезни почек, другие болезни мочевой системы</w:t>
            </w:r>
          </w:p>
        </w:tc>
      </w:tr>
      <w:tr>
        <w:trPr>
          <w:trHeight w:val="3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0.2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"/>
              <w:ind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ни мочевой системы; симптомы, относящиеся к мочевой системе</w:t>
            </w:r>
          </w:p>
        </w:tc>
      </w:tr>
      <w:tr>
        <w:trPr>
          <w:trHeight w:val="7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30.2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брокачественные новообразования, новообразования insitu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определенного и неизвестного характера мочевых органов и мужских половых органов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30.2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Болезни предстательной желез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30.2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болезни, врожденные аномалии, повреждения мочевой системы и мужских половых органов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30.2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30.2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мужских половых органах, взрослые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30.2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мужских половых органах, взрослые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30.2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мужских половых органах, взрослые (уровень 4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30.2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30.2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30.2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30.2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очке и мочевыделительной системе, взрослые (уровень 4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30.2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очке и мочевыделительной системе, взрослые (уровень 5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30.2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очке и мочевыделительной системе, взрослые (уровень 6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Хирур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Болезни лимфатических сосудов и лимфатических узлов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коже, подкожной клетчатке, придатках кожи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коже, подкожной клетчатке, придатках кожи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коже, подкожной клетчатке, придатках кожи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коже, подкожной клетчатке, придатках кожи (уровень 4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ах кроветворения и иммунной системы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ах кроветворения и иммунной системы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ах кроветворения и иммунной системы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эндокринных железах кроме гипофиза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эндокринных железах кроме гипофиза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зни молочной железы, новообразования молочной железы доброкачественные, in situ, неопределенного и неизвестного характер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Артрозы, другие поражения суставов, болезни мягких тканей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теомиелит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теомиелит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теомиелит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брокачественные новообразования костно-мышечной системы и соединительной ткан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брокачественные новообразования, новообразования in situ кожи, жировой ткан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ткрытые раны, поверхностные, другие и неуточненные травм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1.2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молочной железе (кроме злокачественных новообразований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Хирургия (абдоминальная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желчном пузыре и желчевыводящих путях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желчном пузыре и желчевыводящих путях (уровень 2)</w:t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желчном пузыре и желчевыводящих путях (уровень 3)</w:t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Операции на желчном пузыре и желчевыводящих путях (уровень 4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ечени и поджелудочной железе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ечени и поджелудочной железе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анкреатит, хирургическое лечение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ищеводе, желудке, двенадцатиперстной кишке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ищеводе, желудке, двенадцатиперстной кишке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пищеводе, желудке, двенадцатиперстной кишке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Аппендэктомия, взрослые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Аппендэктомия, взрослые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7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о поводу грыж, взрослые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7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о поводу грыж, взрослые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7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по поводу грыж, взрослые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7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операции на органах брюшной полости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7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операции на органах брюшной полости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2.27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операции на органах брюшной полости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Хирургия (комбустиология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3.27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орожения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3.2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орожения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3.28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оги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3.28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оги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3.28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оги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3.28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оги (уровень 4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3.28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оги (уровень 5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Челюстно-лицевая хирур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4.28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Болезни полости рта, слюнных желез и челюстей, врожденные аномалии лица и шеи, взрослые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4.28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ах полости рта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4.28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ах полости рта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4.28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ах полости рта (уровень 3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4.29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перации на органах полости рта (уровень 4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Эндокринолог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5.29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ахарный диабет, взрослые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5.29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ахарный диабет, взрослые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5.29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болевания гипофиза, взрослые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5.2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болезни эндокринной системы, взрослые (уровень 1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5.29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болезни эндокринной системы, взрослые (уровень 2)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5.29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овообразования эндокринных желез доброкачественные, insitu, неопределенного и неизвестного характер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5.29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стройства питан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5.29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ругие нарушения обмена веществ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5.29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истозный фиброз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Прочее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6.3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омплексное лечение с применением препаратов иммуноглобулин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6.3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дкие генетические заболеван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6.3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чение с применением генно-инженерных биологических препаратов в случае отсутствия эффективности базисной терапи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6.3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ы, влияющие на состояние здоровья населения и обращения в учреждения здравоохранен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6.3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питализация в диагностических целях с постановкой диагноза туберкулеза, ВИЧ-инфекции, психического заболеван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6.3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торжение, отмирание трансплантата органов и тканей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6.3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 замена, заправка помп для лекарственных препаратов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С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Медицинская реабилитац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7.3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нейрореабилитац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7.3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кардиореабилитац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7.3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реабилитация после перенесенных травм и операций на опорно-двигательной системе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7.3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реабилитация детей, перенесших заболевания перинатального периода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7.3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реабилитация при других соматических заболеваниях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7.3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реабилитация детей с нарушениями слуха без замены речевого процессора системы кохлеарной имплантации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7.3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реабилитация детей с онкологическими, гематологическими и иммунологическими заболеваниями в тяжелых формах продолжительного течения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7.3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реабилитация детей с поражениями центральной нервной систем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37.3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реабилитация детей, после хирургической коррекции врожденных пороков развития органов и систем</w:t>
            </w:r>
          </w:p>
        </w:tc>
      </w:tr>
    </w:tbl>
    <w:p>
      <w:pPr>
        <w:pStyle w:val="23"/>
        <w:shd w:fill="auto" w:val="clear"/>
        <w:jc w:val="left"/>
        <w:rPr/>
      </w:pPr>
      <w:r>
        <w:rPr/>
      </w:r>
    </w:p>
    <w:sectPr>
      <w:type w:val="nextPage"/>
      <w:pgSz w:w="11906" w:h="16838"/>
      <w:pgMar w:left="99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4135pt0pt">
    <w:name w:val="Основной текст (4) + 13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">
    <w:name w:val="Основной текст (7)_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">
    <w:name w:val="WW-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7"/>
      <w:szCs w:val="27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2135pt">
    <w:name w:val="Заголовок №2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7"/>
      <w:szCs w:val="27"/>
    </w:rPr>
  </w:style>
  <w:style w:type="character" w:styleId="2135pt0pt">
    <w:name w:val="Заголовок №2 + 13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10"/>
      <w:sz w:val="21"/>
      <w:szCs w:val="21"/>
    </w:rPr>
  </w:style>
  <w:style w:type="character" w:styleId="5135pt0pt">
    <w:name w:val="Основной текст (5) + 13;5 pt;Не 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05pt0pt">
    <w:name w:val="Основной текст + 10;5 pt;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16"/>
      <w:szCs w:val="16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32"/>
      <w:szCs w:val="32"/>
    </w:rPr>
  </w:style>
  <w:style w:type="character" w:styleId="1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</w:rPr>
  </w:style>
  <w:style w:type="character" w:styleId="118pt">
    <w:name w:val="Основной текст (11) + 8 pt;Не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6"/>
      <w:szCs w:val="16"/>
    </w:rPr>
  </w:style>
  <w:style w:type="character" w:styleId="WW5">
    <w:name w:val="WW-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</w:rPr>
  </w:style>
  <w:style w:type="character" w:styleId="126pt">
    <w:name w:val="Основной текст (12) + 6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2"/>
      <w:szCs w:val="12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845pt">
    <w:name w:val="Основной текст (8) + 4;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9"/>
      <w:szCs w:val="9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06pt">
    <w:name w:val="Основной текст (10) + 6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2"/>
      <w:szCs w:val="12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</w:rPr>
  </w:style>
  <w:style w:type="character" w:styleId="33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2"/>
      <w:szCs w:val="12"/>
    </w:rPr>
  </w:style>
  <w:style w:type="character" w:styleId="375pt">
    <w:name w:val="Подпись к таблице (3) + 7;5 pt;Не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5"/>
      <w:szCs w:val="15"/>
    </w:rPr>
  </w:style>
  <w:style w:type="character" w:styleId="41">
    <w:name w:val="Подпись к таблиц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52">
    <w:name w:val="Подпись к таблиц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3">
    <w:name w:val="Подпись к таблице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23"/>
      <w:szCs w:val="23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31">
    <w:name w:val="Основной текст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19"/>
      <w:szCs w:val="19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7"/>
      <w:szCs w:val="27"/>
    </w:rPr>
  </w:style>
  <w:style w:type="character" w:styleId="5125pt">
    <w:name w:val="Основной текст (5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34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5135pt0pt">
    <w:name w:val="WW-Основной текст (5) + 13;5 pt;Не 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WW0pt">
    <w:name w:val="WW-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7"/>
      <w:szCs w:val="27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7"/>
      <w:szCs w:val="27"/>
    </w:rPr>
  </w:style>
  <w:style w:type="character" w:styleId="222pt">
    <w:name w:val="Заголовок №2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</w:rPr>
  </w:style>
  <w:style w:type="character" w:styleId="WW0pt1">
    <w:name w:val="WW-Основной текст + 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7"/>
      <w:szCs w:val="27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WW105pt0pt">
    <w:name w:val="WW-Основной текст + 10;5 pt;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465pt0pt">
    <w:name w:val="Основной текст (4)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WW85pt0pt">
    <w:name w:val="WW-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WW85pt0pt1">
    <w:name w:val="WW-Основной текст + 8;5 pt;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WW4135pt0pt">
    <w:name w:val="WW-Основной текст (4) + 13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10"/>
      <w:sz w:val="17"/>
      <w:szCs w:val="17"/>
    </w:rPr>
  </w:style>
  <w:style w:type="character" w:styleId="WW465pt0pt">
    <w:name w:val="WW-Основной текст (4)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13"/>
      <w:szCs w:val="13"/>
    </w:rPr>
  </w:style>
  <w:style w:type="character" w:styleId="WW465pt0pt1">
    <w:name w:val="WW-Основной текст (4) + 6;5 pt;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WW105pt0pt1">
    <w:name w:val="WW-Основной текст + 10;5 pt;Малые прописные;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14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u w:val="single"/>
    </w:rPr>
  </w:style>
  <w:style w:type="character" w:styleId="14105pt">
    <w:name w:val="Основной текст (14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single"/>
    </w:rPr>
  </w:style>
  <w:style w:type="character" w:styleId="WW85pt0pt2">
    <w:name w:val="WW-Основной текст + 8;5 pt;Интервал 0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WW85pt0pt3">
    <w:name w:val="WW-Основной текст + 8;5 pt;Интервал 0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141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WW105pt0pt2">
    <w:name w:val="WW-Основной текст + 10;5 pt;Малые прописные;Интервал 0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125pt0pt">
    <w:name w:val="Основной текст + 12;5 pt;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5"/>
      <w:szCs w:val="25"/>
    </w:rPr>
  </w:style>
  <w:style w:type="character" w:styleId="WW5125pt">
    <w:name w:val="WW-Основной текст (5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58pt">
    <w:name w:val="Основной текст (5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6"/>
      <w:szCs w:val="16"/>
    </w:rPr>
  </w:style>
  <w:style w:type="character" w:styleId="WW5135pt0pt1">
    <w:name w:val="WW-Основной текст (5) + 13;5 pt;Не малые прописные;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WW85pt0pt4">
    <w:name w:val="WW-Основной текст + 8;5 pt;Интервал 0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WW5135pt0pt2">
    <w:name w:val="WW-Основной текст (5) + 13;5 pt;Не малые прописные;Интервал 0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WW85pt0pt5">
    <w:name w:val="WW-Основной текст + 8;5 pt;Интервал 0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WW105pt0pt3">
    <w:name w:val="WW-Основной текст + 10;5 pt;Малые прописные;Интервал 0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WW85pt0pt6">
    <w:name w:val="WW-Основной текст + 8;5 pt;Интервал 0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WW105pt0pt4">
    <w:name w:val="WW-Основной текст + 10;5 pt;Малые прописные;Интервал 0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WW125pt0pt">
    <w:name w:val="WW-Основной текст + 12;5 pt;Малые прописные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5"/>
      <w:szCs w:val="25"/>
    </w:rPr>
  </w:style>
  <w:style w:type="character" w:styleId="WW4135pt0pt1">
    <w:name w:val="WW-Основной текст (4) + 13;5 pt;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5135pt0pt3">
    <w:name w:val="WW-Основной текст (5) + 13;5 pt;Не малые прописные;Интервал 0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WW105pt0pt5">
    <w:name w:val="WW-Основной текст + 10;5 pt;Малые прописные;Интервал 0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WW105pt0pt6">
    <w:name w:val="WW-Основной текст + 10;5 pt;Малые прописные;Интервал 0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WW125pt0pt1">
    <w:name w:val="WW-Основной текст + 12;5 pt;Малые прописные;Интервал 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5"/>
      <w:szCs w:val="25"/>
    </w:rPr>
  </w:style>
  <w:style w:type="character" w:styleId="WW4">
    <w:name w:val="WW-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  <w:u w:val="single"/>
    </w:rPr>
  </w:style>
  <w:style w:type="character" w:styleId="WW125pt0pt2">
    <w:name w:val="WW-Основной текст + 12;5 pt;Малые прописные;Интервал 0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5"/>
      <w:szCs w:val="25"/>
    </w:rPr>
  </w:style>
  <w:style w:type="character" w:styleId="WW0pt2">
    <w:name w:val="WW-Основной текст + Интервал 0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7"/>
      <w:szCs w:val="27"/>
    </w:rPr>
  </w:style>
  <w:style w:type="character" w:styleId="WW5135pt0pt4">
    <w:name w:val="WW-Основной текст (5) + 13;5 pt;Не малые прописные;Интервал 0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WW51">
    <w:name w:val="WW-Основной текст (5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single"/>
    </w:rPr>
  </w:style>
  <w:style w:type="character" w:styleId="WW58pt">
    <w:name w:val="WW-Основной текст (5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6"/>
      <w:szCs w:val="16"/>
      <w:u w:val="single"/>
    </w:rPr>
  </w:style>
  <w:style w:type="character" w:styleId="512pt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WW105pt0pt7">
    <w:name w:val="WW-Основной текст + 10;5 pt;Малые прописные;Интервал 0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WW125pt0pt3">
    <w:name w:val="WW-Основной текст + 12;5 pt;Малые прописные;Интервал 0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5"/>
      <w:szCs w:val="25"/>
    </w:rPr>
  </w:style>
  <w:style w:type="character" w:styleId="WW5135pt0pt5">
    <w:name w:val="WW-Основной текст (5) + 13;5 pt;Не малые прописные;Интервал 0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7"/>
      <w:szCs w:val="27"/>
    </w:rPr>
  </w:style>
  <w:style w:type="character" w:styleId="WW105pt0pt8">
    <w:name w:val="WW-Основной текст + 10;5 pt;Малые прописные;Интервал 0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WW105pt0pt9">
    <w:name w:val="WW-Основной текст + 10;5 pt;Малые прописные;Интервал 0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10"/>
      <w:sz w:val="21"/>
      <w:szCs w:val="21"/>
    </w:rPr>
  </w:style>
  <w:style w:type="character" w:styleId="WW85pt0pt7">
    <w:name w:val="WW-Основной текст + 8;5 pt;Интервал 0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WW85pt0pt8">
    <w:name w:val="WW-Основной текст + 8;5 pt;Интервал 0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685pt0pt">
    <w:name w:val="Основной текст (6)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420" w:after="420"/>
      <w:jc w:val="both"/>
    </w:pPr>
    <w:rPr>
      <w:rFonts w:ascii="Times New Roman" w:hAnsi="Times New Roman" w:eastAsia="Times New Roman" w:cs="Times New Roman"/>
      <w:color w:val="000000"/>
      <w:spacing w:val="10"/>
      <w:sz w:val="17"/>
      <w:szCs w:val="17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MS Reference Sans Serif" w:hAnsi="MS Reference Sans Serif" w:eastAsia="MS Reference Sans Serif" w:cs="Times New Roman"/>
      <w:color w:val="000000"/>
      <w:spacing w:val="30"/>
      <w:sz w:val="22"/>
      <w:szCs w:val="22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exact" w:line="370"/>
      <w:outlineLvl w:val="2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exact" w:line="365" w:before="480" w:after="300"/>
      <w:ind w:hanging="16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420" w:after="720"/>
      <w:ind w:firstLine="700"/>
      <w:jc w:val="both"/>
      <w:outlineLvl w:val="1"/>
    </w:pPr>
    <w:rPr>
      <w:rFonts w:ascii="Times New Roman" w:hAnsi="Times New Roman" w:eastAsia="Times New Roman" w:cs="Times New Roman"/>
      <w:color w:val="000000"/>
      <w:spacing w:val="10"/>
      <w:sz w:val="17"/>
      <w:szCs w:val="17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0" w:before="420" w:after="0"/>
      <w:jc w:val="both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color w:val="000000"/>
      <w:sz w:val="13"/>
      <w:szCs w:val="13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182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18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color w:val="000000"/>
      <w:sz w:val="32"/>
      <w:szCs w:val="32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02"/>
      <w:jc w:val="center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182"/>
      <w:ind w:hanging="180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5">
    <w:name w:val="Подпись к таблице (2)"/>
    <w:basedOn w:val="Normal"/>
    <w:qFormat/>
    <w:pPr>
      <w:shd w:fill="FFFFFF" w:val="clear"/>
      <w:spacing w:lineRule="exact" w:line="182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37">
    <w:name w:val="Подпись к таблице (3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12"/>
      <w:szCs w:val="12"/>
      <w:lang w:val="en-US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5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color w:val="000000"/>
      <w:spacing w:val="10"/>
      <w:sz w:val="27"/>
      <w:szCs w:val="27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atLeast" w:line="0" w:before="480" w:after="0"/>
      <w:ind w:firstLine="700"/>
      <w:jc w:val="both"/>
      <w:outlineLvl w:val="1"/>
    </w:pPr>
    <w:rPr>
      <w:rFonts w:ascii="Times New Roman" w:hAnsi="Times New Roman" w:eastAsia="Times New Roman" w:cs="Times New Roman"/>
      <w:color w:val="000000"/>
      <w:spacing w:val="10"/>
      <w:sz w:val="27"/>
      <w:szCs w:val="27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exact" w:line="312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Xl65">
    <w:name w:val="xl65"/>
    <w:basedOn w:val="Normal"/>
    <w:qFormat/>
    <w:pPr>
      <w:pBdr>
        <w:left w:val="single" w:sz="8" w:space="5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10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66">
    <w:name w:val="xl66"/>
    <w:basedOn w:val="Normal"/>
    <w:qFormat/>
    <w:pPr>
      <w:pBdr>
        <w:left w:val="single" w:sz="8" w:space="5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100"/>
      <w:textAlignment w:val="top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1500"/>
      <w:textAlignment w:val="top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3"/>
      <w:szCs w:val="23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10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6">
    <w:name w:val="xl7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5" w:color="000000"/>
        <w:right w:val="single" w:sz="8" w:space="0" w:color="000000"/>
      </w:pBdr>
      <w:shd w:fill="FFFFFF" w:val="clear"/>
      <w:spacing w:before="280" w:after="280"/>
      <w:ind w:firstLine="10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10"/>
      <w:szCs w:val="10"/>
    </w:rPr>
  </w:style>
  <w:style w:type="paragraph" w:styleId="Xl84">
    <w:name w:val="xl8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10"/>
      <w:szCs w:val="10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color w:val="000000"/>
      <w:sz w:val="10"/>
      <w:szCs w:val="10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87">
    <w:name w:val="xl8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sz w:val="10"/>
      <w:szCs w:val="1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FF0000"/>
      <w:sz w:val="23"/>
      <w:szCs w:val="23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10"/>
      <w:szCs w:val="10"/>
    </w:rPr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3"/>
      <w:szCs w:val="23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3"/>
      <w:szCs w:val="23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FF0000"/>
      <w:sz w:val="23"/>
      <w:szCs w:val="23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150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38:00Z</dcterms:created>
  <dc:creator>Администратор</dc:creator>
  <dc:description/>
  <dc:language>en-US</dc:language>
  <cp:lastModifiedBy>Admin</cp:lastModifiedBy>
  <cp:lastPrinted>2016-11-30T15:13:00Z</cp:lastPrinted>
  <dcterms:modified xsi:type="dcterms:W3CDTF">2016-12-21T05:39:00Z</dcterms:modified>
  <cp:revision>3</cp:revision>
  <dc:subject/>
  <dc:title/>
</cp:coreProperties>
</file>