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auto" w:line="240"/>
        <w:ind w:right="-578" w:hanging="0"/>
        <w:rPr/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>Приложение  № 2</w:t>
      </w:r>
    </w:p>
    <w:p>
      <w:pPr>
        <w:pStyle w:val="23"/>
        <w:shd w:fill="auto" w:val="clear"/>
        <w:spacing w:lineRule="auto" w:line="240"/>
        <w:ind w:right="-578" w:hanging="0"/>
        <w:rPr/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>к приказу ТФОМС КЧР</w:t>
      </w:r>
    </w:p>
    <w:p>
      <w:pPr>
        <w:pStyle w:val="23"/>
        <w:shd w:fill="auto" w:val="clear"/>
        <w:spacing w:lineRule="auto" w:line="240"/>
        <w:ind w:right="-57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>от 31.10.2016 № 224</w:t>
      </w:r>
    </w:p>
    <w:p>
      <w:pPr>
        <w:pStyle w:val="23"/>
        <w:shd w:fill="auto" w:val="clear"/>
        <w:spacing w:lineRule="auto" w:line="240"/>
        <w:ind w:right="-57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ind w:right="-57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рриториальный классификатор клинико-профильных групп (КПГ), </w:t>
      </w:r>
    </w:p>
    <w:p>
      <w:pPr>
        <w:pStyle w:val="23"/>
        <w:shd w:fill="auto" w:val="clear"/>
        <w:ind w:right="-57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.ч. клинико-статистических групп (КСГ) при оказании медицинской помощи</w:t>
      </w:r>
    </w:p>
    <w:p>
      <w:pPr>
        <w:pStyle w:val="23"/>
        <w:shd w:fill="auto" w:val="clear"/>
        <w:ind w:right="-57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условиях дневного стационара</w:t>
      </w:r>
    </w:p>
    <w:p>
      <w:pPr>
        <w:pStyle w:val="23"/>
        <w:shd w:fill="auto" w:val="clear"/>
        <w:ind w:right="-156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spacing w:before="0" w:after="706"/>
        <w:ind w:left="270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96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3"/>
                              <w:gridCol w:w="8291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3"/>
                                      <w:szCs w:val="23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3"/>
                                      <w:szCs w:val="23"/>
                                    </w:rPr>
                                    <w:t>КПГ/КСГ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3"/>
                                      <w:szCs w:val="23"/>
                                    </w:rPr>
                                    <w:t xml:space="preserve">Клинико-профильные группы заболеваний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3"/>
                                      <w:szCs w:val="23"/>
                                    </w:rPr>
                                    <w:t>в том числе клинико-статистические групп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Д1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Акушерское де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Д2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Акушерство и гинек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2.1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сложнения беременности, родов, послеродов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2.2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лезни женских половых орг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2.3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женских половых органах (уровень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2.4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женских половых органах (уровень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2.5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Экстракорпоральное оплодотвор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2.6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кусственное прерывание беременности (абор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2.7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борт медикаментоз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Д3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Аллергология и иммун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3.8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рушения с вовлечением иммунного механиз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Д4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Гастроэнтер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4.9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лезни органов пищеварения, взросл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Д5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Гемат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5.10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лезни кр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Д6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Дермат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6.11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ермато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Д7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Детская карди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7.12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лезни системы кровообращения, д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8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Детская онк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8.13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Лекарственная терапия при остром лейкозе, д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8.14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Лекарственная терапия при других злокачественных новообразованиях лимфоидной и кроветворной тканей, д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8.15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2"/>
                                      <w:szCs w:val="22"/>
                                    </w:rPr>
                                    <w:t>Лекарственная терапия при злокачественных новообразованиях других локализаций (кроме лимфоидной и кроветворной тканей), д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Д9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Детская урология-андр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9.16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мужских половых органах, д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9.17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почке и мочевыделительной системе, д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Д10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Детская хирур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0.18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по поводу грыж, д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Д11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Детская эндокрин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1.19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ахарный диабет, д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1.20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ругие болезни эндокринной системы, д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Д12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Инфекционные боле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2.21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ирусный гепатит B хронический, лекарственная терап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2.22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ирусный гепатит C хронический, лекарственная терапия при инфицировании вирусом генотипа 2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2.23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ирусный гепатит C хронический на стадии цирроза печени, лекарственная терапия при инфицировании вирусом генотипа 2,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2.24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ирусный гепатит С хронический, лекарственная терапия при инфицировании вирусом генотипа 1, 4 (уровень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2.25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ирусный гепатит С хронический, лекарственная терапия при инфицировании вирусом генотипа 1, 4 (уровень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2.26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ругие вирусные гепати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2.27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нфекционные и паразитарные болезни, взросл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2.28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нфекционные и паразитарные болезни, д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2.29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еспираторные инфекции верхних дыхательных путей, взросл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2.30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еспираторные инфекции верхних дыхательных путей, д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Д13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Карди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13.31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лезни системы кровообращения, взросл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13.32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лезни системы кровообращения с применением инвазивных мет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Д14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Колопрокт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4.33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кишечнике и анальной области (уровень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4.34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кишечнике и анальной области (уровень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Д15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евр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15.35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лезни нервной системы, хромосомные аномал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15.36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еврологические заболевания, лечение с применением ботулотокс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Д16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ейрохирур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6.37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лезни и травмы позвоночника, спинного мозга, последствия внутричерепной травмы, сотрясение головного моз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6.38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периферической нервной систе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Д17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еонат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7.39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рушения, возникшие в перинатальном перио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</w:rPr>
                                    <w:t>Д18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Нефрология (без диализ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8.40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ломерулярные болезни, почечная недостаточность (без диализ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8.41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Лекарственная терапия у больных, получающих диали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8.42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ормирование, имплантация, удаление, смена доступа для диали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Д18.43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ругие болезни поч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19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Онк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19.44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Лучевая терапия (уровень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19.45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Лучевая терапия (уровень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19.46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Лучевая терапия (уровень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19.47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при злокачественных новообразованиях кожи (уровень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19.48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при злокачественных новообразованиях кожи (уровень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19.49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локачественное новообразование без специального противоопухолевого ле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19.50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Лекарственная терапия при остром лейкозе, взросл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19.51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Лекарственная терапия при других злокачественных новообразованиях лимфоидной и кроветворной тканей, взросл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19.52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Лекарственная терапия при злокачественных новообразованиях других локализаций (кроме лимфоидной и кроветворной тканей), взрослые (уровень 1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19.53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Лекарственная терапия при злокачественных новообразованиях других локализаций (кроме лимфоидной и кроветворной тканей), взрослые (уровень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19.54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Лекарственная терапия злокачественных новообразований с применением моноклональных антител, ингибиторов протеинкин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20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Оториноларинг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0.55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лезни уха, горла, но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0.56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органе слуха, придаточных пазухах носа и верхних дыхательных путях (уровень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0.57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органе слуха, придаточных пазухах носа и верхних дыхательных путях (уровень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0.58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органе слуха, придаточных пазухах носа и верхних дыхательных путях (уровень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0.59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органе слуха, придаточных пазухах носа и верхних дыхательных путях (уровень 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0.60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мена речевого процесс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21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Офтальм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1.61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лезни и травмы гл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1.62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органе зрения (уровень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1.63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органе зрения (уровень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1.64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органе зрения (уровень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1.65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органе зрения (уровень 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1.66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органе зрения (уровень 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22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Педиат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2.67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истемные поражения соединительной ткани, артропатии, спондилопатии, д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2.68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лезни органов пищеварения, д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23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Пульмон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3.69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лезни органов дых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24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Ревмат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4.70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9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истемные поражения соединительной ткани, артропатии, спондилопатии, взросл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25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Сердечно-сосудистая хирур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5.71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-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2"/>
                                      <w:szCs w:val="22"/>
                                    </w:rPr>
                                    <w:t>Диагностическое обследование при болезнях системы кровообращ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5.72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сосудах (уровень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5.73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сосудах (уровень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26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Стоматология дет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6.74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лезни полости рта, слюнных желез и челюстей, врожденные аномалии лица и шеи, де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27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Терап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7.75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равления и другие воздействия внешних прич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28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Торакальная хирур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8.76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нижних дыхательных путях и легочной ткани, органах средост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29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Травматология и ортопе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9.77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костно-мышечной системе и суставах (уровень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9.78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костно-мышечной системе и суставах (уровень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9.79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костно-мышечной системе и суставах (уровень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29.80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болевания опорно-двигательного аппарата, травмы, болезни мягких тка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30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Ур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0.81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лезни, врожденные аномалии, повреждения мочевой системы и мужских половых орг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0.82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мужских половых органах, взрослые (уровень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0.83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мужских половых органах, взрослые (уровень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0.84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почке и мочевыделительной системе, взрослые (уровень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0.85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почке и мочевыделительной системе, взрослые (уровень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0.86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почке и мочевыделительной системе, взрослые (уровень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31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Хирур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1.87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лезни, новообразования молочной желе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1.88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2"/>
                                      <w:szCs w:val="22"/>
                                    </w:rPr>
                                    <w:t>Операции на коже, подкожной клетчатке, придатках кожи (уровень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1.89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2"/>
                                      <w:szCs w:val="22"/>
                                    </w:rPr>
                                    <w:t>Операции на коже, подкожной клетчатке, придатках кожи (уровень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1.90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2"/>
                                      <w:szCs w:val="22"/>
                                    </w:rPr>
                                    <w:t>Операции на коже, подкожной клетчатке, придатках кожи (уровень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1.91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органах кроветворения и иммунной сист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1.92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молочной желез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32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Хирургия (абдоминальна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2.93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пищеводе, желудке, двенадцатиперстной кишке (уровень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2.94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пищеводе, желудке, двенадцатиперстной кишке (уровень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2.95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по поводу грыж, взрослые (уровень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2.96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по поводу грыж, взрослые (уровень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2.97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по поводу грыж, взрослые (уровень 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2.98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ругие операции на органах брюшной полости (уровень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2.99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ругие операции на органах брюшной полости (уровень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33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Хирургия (комбустиолог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3.100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жоги и отмор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34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Челюстно-лицевая хирур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4.101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лезни полости рта, слюнных желез и челюстей, врожденные аномалии лица и шеи, взросл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4.102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органах полости рта (уровень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4.103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перации на органах полости рта (уровень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35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Эндокрин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5.104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ахарный диабет, взросл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5.105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2"/>
                                      <w:szCs w:val="22"/>
                                    </w:rPr>
                                    <w:t>Другие болезни эндокринной системы, новообразования эндокринных желез доброкачественные, in situ, неопределенного и неизвестного характера, расстройства питания, другие нарушения обмена веще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5.106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истозный фибр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5.107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Лечение кистозного фиброза с применением ингаляционной антибактериальной терап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36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Проч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6.108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Комплексное лечение с применением препаратов иммуноглобул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6.109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акторы, влияющие на состояние здоровья населения и обращения в учреждения здравоохра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6.110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спитализация в дневной стационар в диагностических целях с постановкой диагноза туберкулеза, ВИЧ-инфекции, психического заболе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6.111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Лечение с применением генно-инженерных биологических препар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6.112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торжение, отмирание трансплантата органов и тка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3"/>
                                      <w:szCs w:val="23"/>
                                    </w:rPr>
                                    <w:t>Д37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Медицинская реабили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7.113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дицинская нейрореабили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7.114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дицинская кардиореабили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7.115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дицинская реабилитация после перенесенных травм и заболеваний опорно-двигательной сист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7.116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дицинская реабилитация детей, перенесших заболевания перинаталь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7.117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дицинская реабилитация при других соматических заболевани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7.118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дицинская реабилитация детей с нарушениями слуха без замены речевого процессора системы кохлеарной имплант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7.119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дицинская реабилитация детей с поражениями центральной нервной сист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37.120</w:t>
                                  </w:r>
                                </w:p>
                              </w:tc>
                              <w:tc>
                                <w:tcPr>
                                  <w:tcW w:w="8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дицинская реабилитация детей после хирургической коррекции врожденных пороков развития органов и сист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41.9pt;mso-wrap-distance-left:9pt;mso-wrap-distance-right:9pt;mso-wrap-distance-top:0pt;mso-wrap-distance-bottom:0pt;margin-top:0.05pt;mso-position-vertical-relative:text;margin-left:14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3"/>
                        <w:gridCol w:w="8291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3"/>
                                <w:szCs w:val="23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3"/>
                                <w:szCs w:val="23"/>
                              </w:rPr>
                              <w:t>КПГ/КСГ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3"/>
                                <w:szCs w:val="23"/>
                              </w:rPr>
                              <w:t xml:space="preserve">Клинико-профильные группы заболева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3"/>
                                <w:szCs w:val="23"/>
                              </w:rPr>
                              <w:t>в том числе клинико-статистические групп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Д1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Акушерское дел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Д2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Акушерство и гинек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2.1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сложнения беременности, родов, послеродового период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2.2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лезни женских половых органо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2.3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женских половых органах (уровень 1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2.4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женских половых органах (уровень 2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2.5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Экстракорпоральное оплодотворени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2.6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кусственное прерывание беременности (аборт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2.7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борт медикаментозны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Д3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Аллергология и иммун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3.8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рушения с вовлечением иммунного механизм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Д4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астроэнтер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4.9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лезни органов пищеварения, взрослы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Д5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емат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5.10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лезни кров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Д6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ермат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6.11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ерматоз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Д7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етская карди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7.12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лезни системы кровообращения, де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8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етская онк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8.13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Лекарственная терапия при остром лейкозе, де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8.14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Лекарственная терапия при других злокачественных новообразованиях лимфоидной и кроветворной тканей, де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>Д8.15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>Лекарственная терапия при злокачественных новообразованиях других локализаций (кроме лимфоидной и кроветворной тканей), де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Д9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етская урология-андр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9.16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мужских половых органах, де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9.17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почке и мочевыделительной системе, де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Д10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етская хирургия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0.18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по поводу грыж, де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Д11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етская эндокрин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1.19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ахарный диабет, де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1.20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ругие болезни эндокринной системы, де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Д12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Инфекционные болезн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2.21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ирусный гепатит B хронический, лекарственная терап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2.22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ирусный гепатит C хронический, лекарственная терапия при инфицировании вирусом генотипа 2, 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2.23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ирусный гепатит C хронический на стадии цирроза печени, лекарственная терапия при инфицировании вирусом генотипа 2, 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2.24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ирусный гепатит С хронический, лекарственная терапия при инфицировании вирусом генотипа 1, 4 (уровень 1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2.25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ирусный гепатит С хронический, лекарственная терапия при инфицировании вирусом генотипа 1, 4 (уровень 2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2.26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ругие вирусные гепатиты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2.27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нфекционные и паразитарные болезни, взрослые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2.28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нфекционные и паразитарные болезни, дети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2.29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еспираторные инфекции верхних дыхательных путей, взрослы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2.30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еспираторные инфекции верхних дыхательных путей, де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Д13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Карди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13.31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лезни системы кровообращения, взрослы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13.32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лезни системы кровообращения с применением инвазивных методо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Д14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Колопрокт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4.33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кишечнике и анальной области (уровень 1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4.34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кишечнике и анальной области (уровень 2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15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Невр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15.35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лезни нервной системы, хромосомные аномали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15.36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врологические заболевания, лечение с применением ботулотоксин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Д16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Нейрохирур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6.37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лезни и травмы позвоночника, спинного мозга, последствия внутричерепной травмы, сотрясение головного мозг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6.38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периферической нервной систем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Д17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Неонат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7.39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рушения, возникшие в перинатальном период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</w:rPr>
                              <w:t>Д18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Нефрология (без диализ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8.40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ломерулярные болезни, почечная недостаточность (без диализ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8.41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Лекарственная терапия у больных, получающих диализ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8.42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ормирование, имплантация, удаление, смена доступа для диали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>Д18.43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ругие болезни почек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19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нк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19.44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Лучевая терапия (уровень 1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19.45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Лучевая терапия (уровень 2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19.46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Лучевая терапия (уровень 3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19.47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при злокачественных новообразованиях кожи (уровень 1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19.48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при злокачественных новообразованиях кожи (уровень 2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19.49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локачественное новообразование без специального противоопухолевого леч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19.50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Лекарственная терапия при остром лейкозе, взрослы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19.51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Лекарственная терапия при других злокачественных новообразованиях лимфоидной и кроветворной тканей, взрослы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19.52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Лекарственная терапия при злокачественных новообразованиях других локализаций (кроме лимфоидной и кроветворной тканей), взрослые (уровень 1)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19.53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Лекарственная терапия при злокачественных новообразованиях других локализаций (кроме лимфоидной и кроветворной тканей), взрослые (уровень 2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19.54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Лекарственная терапия злокачественных новообразований с применением моноклональных антител, ингибиторов протеинкиназ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20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ториноларинг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0.55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лезни уха, горла, нос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0.56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органе слуха, придаточных пазухах носа и верхних дыхательных путях (уровень 1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0.57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органе слуха, придаточных пазухах носа и верхних дыхательных путях (уровень 2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0.58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органе слуха, придаточных пазухах носа и верхних дыхательных путях (уровень 3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0.59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органе слуха, придаточных пазухах носа и верхних дыхательных путях (уровень 4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0.60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мена речевого процессор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21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фтальм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1.61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лезни и травмы гл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1.62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органе зрения (уровень 1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1.63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органе зрения (уровень 2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1.64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органе зрения (уровень 3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1.65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органе зрения (уровень 4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1.66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органе зрения (уровень 5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22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едиатр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2.67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истемные поражения соединительной ткани, артропатии, спондилопатии, де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2.68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лезни органов пищеварения, де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23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ульмон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3.69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лезни органов дыха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24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Ревмат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4.70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9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истемные поражения соединительной ткани, артропатии, спондилопатии, взрослы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25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Сердечно-сосудистая хирур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5.71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szCs w:val="22"/>
                              </w:rPr>
                              <w:t>Диагностическое обследование при болезнях системы кровообращ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5.72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сосудах (уровень 1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5.73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сосудах (уровень 2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26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Стоматология детска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6.74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лезни полости рта, слюнных желез и челюстей, врожденные аномалии лица и шеи, де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27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Терап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7.75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равления и другие воздействия внешних причин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28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Торакальная хирур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8.76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нижних дыхательных путях и легочной ткани, органах средост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29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Травматология и ортопед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9.77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костно-мышечной системе и суставах (уровень 1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9.78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костно-мышечной системе и суставах (уровень 2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9.79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костно-мышечной системе и суставах (уровень 3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29.80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болевания опорно-двигательного аппарата, травмы, болезни мягких ткане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30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Ур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0.81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лезни, врожденные аномалии, повреждения мочевой системы и мужских половых органо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0.82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мужских половых органах, взрослые (уровень 1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0.83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мужских половых органах, взрослые (уровень 2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0.84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почке и мочевыделительной системе, взрослые (уровень 1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0.85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почке и мочевыделительной системе, взрослые (уровень 2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0.86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почке и мочевыделительной системе, взрослые (уровень 3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31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Хирур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1.87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лезни, новообразования молочной желез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1.88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>Операции на коже, подкожной клетчатке, придатках кожи (уровень 1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1.89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>Операции на коже, подкожной клетчатке, придатках кожи (уровень 2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1.90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>Операции на коже, подкожной клетчатке, придатках кожи (уровень 3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1.91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органах кроветворения и иммунной систем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1.92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молочной желез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32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Хирургия (абдоминальная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2.93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пищеводе, желудке, двенадцатиперстной кишке (уровень 1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2.94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пищеводе, желудке, двенадцатиперстной кишке (уровень 2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2.95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по поводу грыж, взрослые (уровень1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2.96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по поводу грыж, взрослые (уровень 2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2.97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по поводу грыж, взрослые (уровень 3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2.98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ругие операции на органах брюшной полости (уровень 1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2.99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ругие операции на органах брюшной полости (уровень 2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33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Хирургия (комбустиология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3.100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жоги и отморож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34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Челюстно-лицевая хирур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4.101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лезни полости рта, слюнных желез и челюстей, врожденные аномалии лица и шеи, взрослы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4.102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органах полости рта (уровень 1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4.103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перации на органах полости рта (уровень 2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35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Эндокрин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5.104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ахарный диабет, взрослы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5.105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2"/>
                                <w:szCs w:val="22"/>
                              </w:rPr>
                              <w:t>Другие болезни эндокринной системы, новообразования эндокринных желез доброкачественные, in situ, неопределенного и неизвестного характера, расстройства питания, другие нарушения обмена вещест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5.106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истозный фиброз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5.107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Лечение кистозного фиброза с применением ингаляционной антибактериальной терапи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36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роче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6.108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Комплексное лечение с применением препаратов иммуноглобулин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6.109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акторы, влияющие на состояние здоровья населения и обращения в учреждения здравоохран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6.110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спитализация в дневной стационар в диагностических целях с постановкой диагноза туберкулеза, ВИЧ-инфекции, психического заболева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6.111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Лечение с применением генно-инженерных биологических препарато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6.112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торжение, отмирание трансплантата органов и ткане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3"/>
                                <w:szCs w:val="23"/>
                              </w:rPr>
                              <w:t>Д37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Медицинская реабилитац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7.113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дицинская нейрореабилитац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7.114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дицинская кардиореабилитац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7.115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дицинская реабилитация после перенесенных травм и заболеваний опорно-двигательной систем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7.116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дицинская реабилитация детей, перенесших заболевания перинатального период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7.117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дицинская реабилитация при других соматических заболеваниях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7.118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дицинская реабилитация детей с нарушениями слуха без замены речевого процессора системы кохлеарной имплантаци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7.119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дицинская реабилитация детей с поражениями центральной нервной системы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37.120</w:t>
                            </w:r>
                          </w:p>
                        </w:tc>
                        <w:tc>
                          <w:tcPr>
                            <w:tcW w:w="8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дицинская реабилитация детей после хирургической коррекции врожденных пороков развития органов и сист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hd w:fill="auto" w:val="clear"/>
        <w:spacing w:before="0" w:after="706"/>
        <w:ind w:left="2700" w:hanging="0"/>
        <w:jc w:val="left"/>
        <w:rPr/>
      </w:pPr>
      <w:r>
        <w:rPr/>
      </w:r>
    </w:p>
    <w:sectPr>
      <w:type w:val="nextPage"/>
      <w:pgSz w:w="11906" w:h="16838"/>
      <w:pgMar w:left="99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4135pt0pt">
    <w:name w:val="Основной текст (4) + 13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">
    <w:name w:val="Основной текст (7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">
    <w:name w:val="WW-Основной текст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7"/>
      <w:szCs w:val="27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2135pt">
    <w:name w:val="Заголовок №2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7"/>
      <w:szCs w:val="27"/>
    </w:rPr>
  </w:style>
  <w:style w:type="character" w:styleId="2135pt0pt">
    <w:name w:val="Заголовок №2 + 13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10"/>
      <w:sz w:val="21"/>
      <w:szCs w:val="21"/>
    </w:rPr>
  </w:style>
  <w:style w:type="character" w:styleId="5135pt0pt">
    <w:name w:val="Основной текст (5) + 13;5 pt;Не 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05pt0pt">
    <w:name w:val="Основной текст + 10;5 pt;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16"/>
      <w:szCs w:val="16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32"/>
      <w:szCs w:val="32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</w:rPr>
  </w:style>
  <w:style w:type="character" w:styleId="118pt">
    <w:name w:val="Основной текст (11) + 8 pt;Не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6"/>
      <w:szCs w:val="16"/>
    </w:rPr>
  </w:style>
  <w:style w:type="character" w:styleId="WW5">
    <w:name w:val="WW-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</w:rPr>
  </w:style>
  <w:style w:type="character" w:styleId="126pt">
    <w:name w:val="Основной текст (12) + 6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2"/>
      <w:szCs w:val="12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845pt">
    <w:name w:val="Основной текст (8) + 4;5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9"/>
      <w:szCs w:val="9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06pt">
    <w:name w:val="Основной текст (10) + 6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2"/>
      <w:szCs w:val="12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</w:rPr>
  </w:style>
  <w:style w:type="character" w:styleId="33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</w:rPr>
  </w:style>
  <w:style w:type="character" w:styleId="375pt">
    <w:name w:val="Подпись к таблице (3) + 7;5 pt;Не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5"/>
      <w:szCs w:val="15"/>
    </w:rPr>
  </w:style>
  <w:style w:type="character" w:styleId="41">
    <w:name w:val="Подпись к таблиц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</w:rPr>
  </w:style>
  <w:style w:type="character" w:styleId="52">
    <w:name w:val="Подпись к таблиц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3">
    <w:name w:val="Подпись к таблице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23"/>
      <w:szCs w:val="23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31">
    <w:name w:val="Основной текст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19"/>
      <w:szCs w:val="19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7"/>
      <w:szCs w:val="27"/>
    </w:rPr>
  </w:style>
  <w:style w:type="character" w:styleId="5125pt">
    <w:name w:val="Основной текст (5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34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5135pt0pt">
    <w:name w:val="WW-Основной текст (5) + 13;5 pt;Не 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WW0pt">
    <w:name w:val="WW-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7"/>
      <w:szCs w:val="27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7"/>
      <w:szCs w:val="27"/>
    </w:rPr>
  </w:style>
  <w:style w:type="character" w:styleId="222pt">
    <w:name w:val="Заголовок №2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7"/>
      <w:szCs w:val="27"/>
    </w:rPr>
  </w:style>
  <w:style w:type="character" w:styleId="WW0pt1">
    <w:name w:val="WW-Основной текст + 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7"/>
      <w:szCs w:val="27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WW105pt0pt">
    <w:name w:val="WW-Основной текст + 10;5 pt;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465pt0pt">
    <w:name w:val="Основной текст (4)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WW85pt0pt">
    <w:name w:val="WW-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WW85pt0pt1">
    <w:name w:val="WW-Основной текст + 8;5 pt;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WW4135pt0pt">
    <w:name w:val="WW-Основной текст (4) + 13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10"/>
      <w:sz w:val="17"/>
      <w:szCs w:val="17"/>
    </w:rPr>
  </w:style>
  <w:style w:type="character" w:styleId="WW465pt0pt">
    <w:name w:val="WW-Основной текст (4)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13"/>
      <w:szCs w:val="13"/>
    </w:rPr>
  </w:style>
  <w:style w:type="character" w:styleId="WW465pt0pt1">
    <w:name w:val="WW-Основной текст (4) + 6;5 pt;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WW105pt0pt1">
    <w:name w:val="WW-Основной текст + 10;5 pt;Малые прописные;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14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u w:val="single"/>
    </w:rPr>
  </w:style>
  <w:style w:type="character" w:styleId="14105pt">
    <w:name w:val="Основной текст (14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single"/>
    </w:rPr>
  </w:style>
  <w:style w:type="character" w:styleId="WW85pt0pt2">
    <w:name w:val="WW-Основной текст + 8;5 pt;Интервал 0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WW85pt0pt3">
    <w:name w:val="WW-Основной текст + 8;5 pt;Интервал 0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141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WW105pt0pt2">
    <w:name w:val="WW-Основной текст + 10;5 pt;Малые прописные;Интервал 0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125pt0pt">
    <w:name w:val="Основной текст + 12;5 pt;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5"/>
      <w:szCs w:val="25"/>
    </w:rPr>
  </w:style>
  <w:style w:type="character" w:styleId="WW5125pt">
    <w:name w:val="WW-Основной текст (5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58pt">
    <w:name w:val="Основной текст (5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6"/>
      <w:szCs w:val="16"/>
    </w:rPr>
  </w:style>
  <w:style w:type="character" w:styleId="WW5135pt0pt1">
    <w:name w:val="WW-Основной текст (5) + 13;5 pt;Не малые прописные;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WW85pt0pt4">
    <w:name w:val="WW-Основной текст + 8;5 pt;Интервал 0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WW5135pt0pt2">
    <w:name w:val="WW-Основной текст (5) + 13;5 pt;Не малые прописные;Интервал 0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WW85pt0pt5">
    <w:name w:val="WW-Основной текст + 8;5 pt;Интервал 0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WW105pt0pt3">
    <w:name w:val="WW-Основной текст + 10;5 pt;Малые прописные;Интервал 0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WW85pt0pt6">
    <w:name w:val="WW-Основной текст + 8;5 pt;Интервал 0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WW105pt0pt4">
    <w:name w:val="WW-Основной текст + 10;5 pt;Малые прописные;Интервал 0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WW125pt0pt">
    <w:name w:val="WW-Основной текст + 12;5 pt;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5"/>
      <w:szCs w:val="25"/>
    </w:rPr>
  </w:style>
  <w:style w:type="character" w:styleId="WW4135pt0pt1">
    <w:name w:val="WW-Основной текст (4) + 13;5 pt;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5135pt0pt3">
    <w:name w:val="WW-Основной текст (5) + 13;5 pt;Не малые прописные;Интервал 0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WW105pt0pt5">
    <w:name w:val="WW-Основной текст + 10;5 pt;Малые прописные;Интервал 0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WW105pt0pt6">
    <w:name w:val="WW-Основной текст + 10;5 pt;Малые прописные;Интервал 0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WW125pt0pt1">
    <w:name w:val="WW-Основной текст + 12;5 pt;Малые прописные;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5"/>
      <w:szCs w:val="25"/>
    </w:rPr>
  </w:style>
  <w:style w:type="character" w:styleId="WW4">
    <w:name w:val="WW-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  <w:u w:val="single"/>
    </w:rPr>
  </w:style>
  <w:style w:type="character" w:styleId="WW125pt0pt2">
    <w:name w:val="WW-Основной текст + 12;5 pt;Малые прописные;Интервал 0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5"/>
      <w:szCs w:val="25"/>
    </w:rPr>
  </w:style>
  <w:style w:type="character" w:styleId="WW0pt2">
    <w:name w:val="WW-Основной текст + Интервал 0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7"/>
      <w:szCs w:val="27"/>
    </w:rPr>
  </w:style>
  <w:style w:type="character" w:styleId="WW5135pt0pt4">
    <w:name w:val="WW-Основной текст (5) + 13;5 pt;Не малые прописные;Интервал 0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WW51">
    <w:name w:val="WW-Основной текст (5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single"/>
    </w:rPr>
  </w:style>
  <w:style w:type="character" w:styleId="WW58pt">
    <w:name w:val="WW-Основной текст (5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6"/>
      <w:szCs w:val="16"/>
      <w:u w:val="single"/>
    </w:rPr>
  </w:style>
  <w:style w:type="character" w:styleId="512pt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WW105pt0pt7">
    <w:name w:val="WW-Основной текст + 10;5 pt;Малые прописные;Интервал 0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WW125pt0pt3">
    <w:name w:val="WW-Основной текст + 12;5 pt;Малые прописные;Интервал 0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5"/>
      <w:szCs w:val="25"/>
    </w:rPr>
  </w:style>
  <w:style w:type="character" w:styleId="WW5135pt0pt5">
    <w:name w:val="WW-Основной текст (5) + 13;5 pt;Не малые прописные;Интервал 0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WW105pt0pt8">
    <w:name w:val="WW-Основной текст + 10;5 pt;Малые прописные;Интервал 0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WW105pt0pt9">
    <w:name w:val="WW-Основной текст + 10;5 pt;Малые прописные;Интервал 0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WW85pt0pt7">
    <w:name w:val="WW-Основной текст + 8;5 pt;Интервал 0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WW85pt0pt8">
    <w:name w:val="WW-Основной текст + 8;5 pt;Интервал 0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685pt0pt">
    <w:name w:val="Основной текст (6)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420"/>
      <w:jc w:val="both"/>
    </w:pPr>
    <w:rPr>
      <w:rFonts w:ascii="Times New Roman" w:hAnsi="Times New Roman" w:eastAsia="Times New Roman" w:cs="Times New Roman"/>
      <w:color w:val="000000"/>
      <w:spacing w:val="10"/>
      <w:sz w:val="17"/>
      <w:szCs w:val="17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MS Reference Sans Serif" w:hAnsi="MS Reference Sans Serif" w:eastAsia="MS Reference Sans Serif" w:cs="Times New Roman"/>
      <w:color w:val="000000"/>
      <w:spacing w:val="30"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exact" w:line="370"/>
      <w:outlineLvl w:val="2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exact" w:line="365" w:before="480" w:after="300"/>
      <w:ind w:hanging="16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420" w:after="720"/>
      <w:ind w:firstLine="700"/>
      <w:jc w:val="both"/>
      <w:outlineLvl w:val="1"/>
    </w:pPr>
    <w:rPr>
      <w:rFonts w:ascii="Times New Roman" w:hAnsi="Times New Roman" w:eastAsia="Times New Roman" w:cs="Times New Roman"/>
      <w:color w:val="000000"/>
      <w:spacing w:val="10"/>
      <w:sz w:val="17"/>
      <w:szCs w:val="17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0" w:before="420" w:after="0"/>
      <w:jc w:val="both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color w:val="000000"/>
      <w:sz w:val="13"/>
      <w:szCs w:val="13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182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18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color w:val="000000"/>
      <w:sz w:val="32"/>
      <w:szCs w:val="32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02"/>
      <w:jc w:val="center"/>
    </w:pPr>
    <w:rPr>
      <w:rFonts w:ascii="Times New Roman" w:hAnsi="Times New Roman" w:eastAsia="Times New Roman" w:cs="Times New Roman"/>
      <w:color w:val="000000"/>
      <w:sz w:val="12"/>
      <w:szCs w:val="12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182"/>
      <w:ind w:hanging="180"/>
      <w:jc w:val="both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5">
    <w:name w:val="Подпись к таблице (2)"/>
    <w:basedOn w:val="Normal"/>
    <w:qFormat/>
    <w:pPr>
      <w:shd w:fill="FFFFFF" w:val="clear"/>
      <w:spacing w:lineRule="exact" w:line="182"/>
      <w:jc w:val="both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37">
    <w:name w:val="Подпись к таблице (3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12"/>
      <w:szCs w:val="12"/>
      <w:lang w:val="en-US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5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color w:val="000000"/>
      <w:spacing w:val="10"/>
      <w:sz w:val="27"/>
      <w:szCs w:val="27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atLeast" w:line="0" w:before="480" w:after="0"/>
      <w:ind w:firstLine="700"/>
      <w:jc w:val="both"/>
      <w:outlineLvl w:val="1"/>
    </w:pPr>
    <w:rPr>
      <w:rFonts w:ascii="Times New Roman" w:hAnsi="Times New Roman" w:eastAsia="Times New Roman" w:cs="Times New Roman"/>
      <w:color w:val="000000"/>
      <w:spacing w:val="10"/>
      <w:sz w:val="27"/>
      <w:szCs w:val="27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exact" w:line="312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Xl65">
    <w:name w:val="xl65"/>
    <w:basedOn w:val="Normal"/>
    <w:qFormat/>
    <w:pPr>
      <w:pBdr>
        <w:left w:val="single" w:sz="8" w:space="5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10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66">
    <w:name w:val="xl66"/>
    <w:basedOn w:val="Normal"/>
    <w:qFormat/>
    <w:pPr>
      <w:pBdr>
        <w:left w:val="single" w:sz="8" w:space="5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100"/>
      <w:textAlignment w:val="top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1500"/>
      <w:textAlignment w:val="top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3"/>
      <w:szCs w:val="23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10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6">
    <w:name w:val="xl7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5" w:color="000000"/>
        <w:right w:val="single" w:sz="8" w:space="0" w:color="000000"/>
      </w:pBdr>
      <w:shd w:fill="FFFFFF" w:val="clear"/>
      <w:spacing w:before="280" w:after="280"/>
      <w:ind w:firstLine="10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10"/>
      <w:szCs w:val="10"/>
    </w:rPr>
  </w:style>
  <w:style w:type="paragraph" w:styleId="Xl84">
    <w:name w:val="xl8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10"/>
      <w:szCs w:val="10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color w:val="000000"/>
      <w:sz w:val="10"/>
      <w:szCs w:val="10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87">
    <w:name w:val="xl8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sz w:val="10"/>
      <w:szCs w:val="1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FF0000"/>
      <w:sz w:val="23"/>
      <w:szCs w:val="23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10"/>
      <w:szCs w:val="10"/>
    </w:rPr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3"/>
      <w:szCs w:val="23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3"/>
      <w:szCs w:val="23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FF0000"/>
      <w:sz w:val="23"/>
      <w:szCs w:val="23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150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52:00Z</dcterms:created>
  <dc:creator>Администратор</dc:creator>
  <dc:description/>
  <dc:language>en-US</dc:language>
  <cp:lastModifiedBy>Admin</cp:lastModifiedBy>
  <cp:lastPrinted>2016-11-30T15:08:00Z</cp:lastPrinted>
  <dcterms:modified xsi:type="dcterms:W3CDTF">2017-02-02T13:52:00Z</dcterms:modified>
  <cp:revision>2</cp:revision>
  <dc:subject/>
  <dc:title/>
</cp:coreProperties>
</file>